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256030" cy="943610"/>
            <wp:effectExtent l="0" t="0" r="0" b="0"/>
            <wp:docPr id="1" name="герб- Прибайкаль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 Прибайкаль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муниципальное образование «прибайкаль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правление образования Прибайкаль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671260, Республика Бурятия                                                                тел/факс (30144) 41-3-23</w:t>
      </w:r>
    </w:p>
    <w:p>
      <w:pPr>
        <w:pStyle w:val="Normal"/>
        <w:rPr/>
      </w:pPr>
      <w:r>
        <w:rPr/>
        <w:t xml:space="preserve">Прибайкальский район                                                                       </w:t>
      </w:r>
      <w:r>
        <w:rPr>
          <w:lang w:val="en-US"/>
        </w:rPr>
        <w:t>email</w:t>
      </w:r>
      <w:r>
        <w:rPr/>
        <w:t>:</w:t>
      </w:r>
      <w:r>
        <w:rPr>
          <w:lang w:val="en-US"/>
        </w:rPr>
        <w:t>upr</w:t>
      </w:r>
      <w:r>
        <w:rPr/>
        <w:t>_</w:t>
      </w:r>
      <w:r>
        <w:rPr>
          <w:lang w:val="en-US"/>
        </w:rPr>
        <w:t>obr</w:t>
      </w:r>
      <w:r>
        <w:rPr/>
        <w:t>_</w:t>
      </w:r>
      <w:r>
        <w:rPr>
          <w:lang w:val="en-US"/>
        </w:rPr>
        <w:t>prb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с. Турунтаево, ул. Ленина, 60                                                                      </w:t>
      </w:r>
      <w:r>
        <w:rPr>
          <w:lang w:val="en-US"/>
        </w:rPr>
        <w:t>uprobrprb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sz w:val="28"/>
          <w:szCs w:val="28"/>
        </w:rPr>
      </w:pPr>
      <w:r>
        <w:rPr/>
        <w:t>исх. №_________________                                                                         от « 15 »__02__20_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 xml:space="preserve">Заместителю министра  образования и науки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Бурятия –председателю Комитета экономики и кадровой  политики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М. Ангархаеву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Уважаемый Доржи Москвинович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ответ на письмо Министерства образования и науки Республики Бурятия № 01-36\326  от   04.02.2019  направляем информацию о вакансиях на 2019-2020 учебный год (приложение)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Е.Г. Сунгато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О.В. Долгобород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 301 44 513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вакансиях на 2019-2020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Прибайкаль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126"/>
        <w:gridCol w:w="993"/>
        <w:gridCol w:w="1275"/>
        <w:gridCol w:w="2483"/>
        <w:gridCol w:w="1244"/>
        <w:gridCol w:w="9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 - предм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дир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нагруз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едоставляемого жиль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енда, общежитиесобственн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гаранти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умма выплат муниципальных подъем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бавки к оклад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руго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ваканс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гаемая зарпла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тематика- информа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Туркин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айкаль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-он, с. Турка, ул. Производственная, д.32.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3">
              <w:r>
                <w:rPr>
                  <w:rStyle w:val="InternetLink"/>
                  <w:bCs/>
                  <w:lang w:val="en-US"/>
                </w:rPr>
                <w:t>turkashkola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mail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ринова Наталья Павл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. директора 892465478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ефон О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30144)54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пециалис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Туркин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-он, с. Турка, ул. Производственная, д.32.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4">
              <w:r>
                <w:rPr>
                  <w:rStyle w:val="InternetLink"/>
                  <w:bCs/>
                  <w:lang w:val="en-US"/>
                </w:rPr>
                <w:t>turkashkola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mail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ринова Наталья Павл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 директора 892465478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ефон О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30144)54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ход на пенс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урятский язы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Туркин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айкаль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-он, с. Турка, ул. Производственная, д.32.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5">
              <w:r>
                <w:rPr>
                  <w:rStyle w:val="InternetLink"/>
                  <w:bCs/>
                  <w:lang w:val="en-US"/>
                </w:rPr>
                <w:t>turkashkola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mail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ринова Наталья Павл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 директора 892465478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ефон О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30144)54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льнение учи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Туркин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айкаль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он,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а, у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изводственная, д.32.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6">
              <w:r>
                <w:rPr>
                  <w:rStyle w:val="InternetLink"/>
                  <w:bCs/>
                  <w:lang w:val="en-US"/>
                </w:rPr>
                <w:t>turkashkola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mail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ринова Наталья Павл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 директора 892465478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ефон О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30144)54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пециалис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Туркин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айкаль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он,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а, у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изводственная, д.32.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7">
              <w:r>
                <w:rPr>
                  <w:rStyle w:val="InternetLink"/>
                  <w:bCs/>
                  <w:lang w:val="en-US"/>
                </w:rPr>
                <w:t>turkashkola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mail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ринова Наталья Павл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 директора 892465478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ефон О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30144)547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полнительной нагрузки у основного учител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Х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Туркин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ий р-он,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а, у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изводственная, д.32.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8">
              <w:r>
                <w:rPr>
                  <w:rStyle w:val="InternetLink"/>
                  <w:bCs/>
                  <w:lang w:val="en-US"/>
                </w:rPr>
                <w:t>turkashkola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mail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ринова Наталья Павл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 директора 892465478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ефон О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30144)54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пециалис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и обществозн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Гремячин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Бурятия, Прибайкальский р-он, с.Гремячинск, ул.Школьная, д.7.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9">
              <w:r>
                <w:rPr>
                  <w:rStyle w:val="InternetLink"/>
                  <w:bCs/>
                </w:rPr>
                <w:t>gremi.chkola@gmail.com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 директора 89246585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Попов Вячеслав Олег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учителя на пенс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Гремячин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Бурятия, Прибайкальский р-он, с.Гремячинск, ул.Школьная, д.7.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10">
              <w:r>
                <w:rPr>
                  <w:rStyle w:val="InternetLink"/>
                  <w:bCs/>
                </w:rPr>
                <w:t>gremi.chkola@gmail.com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 директора 89246585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Попов Вячеслав Олег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учителя на пенс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ология, 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Гремячин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Бурятия, Прибайкальский р-он, с.Гремячинск, ул.Школьная, д.7.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11">
              <w:r>
                <w:rPr>
                  <w:rStyle w:val="InternetLink"/>
                  <w:bCs/>
                </w:rPr>
                <w:t>gremi.chkola@gmail.com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 директора 89246585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Попов Вячеслав Олег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 учителя в другой регио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Турунтаевская районная  гимнази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робьева Ирина Николаевна; 671260 РБ Прибайкаль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Турунтае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л. Спортивная 5а; 83014441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8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совмести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000-19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Турунтаевская районная  гимназия»</w:t>
            </w:r>
          </w:p>
          <w:p>
            <w:pPr>
              <w:pStyle w:val="Normal"/>
              <w:jc w:val="center"/>
              <w:rPr/>
            </w:pPr>
            <w:r>
              <w:rPr/>
              <w:t>Воробьева Ирина Николаевна; 671260 РБ Прибайкаль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Турун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ул. Спортивная 5а; 83014441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8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пециалис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000-19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тема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Турунтаевская районная  гимнази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робьева Ирина Николаевна; 671260 РБ Прибайкальский район с. Турунтае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л. Спортивная 5а; 83014441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8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пециалис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000-19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Ильинская санаторская основная общеобразовательная школа». Директор Красикова Лидия Александров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.Бурятия, п.Ильинка, ул. Павлова 9. 671280 </w:t>
            </w:r>
          </w:p>
          <w:p>
            <w:pPr>
              <w:pStyle w:val="Normal"/>
              <w:rPr/>
            </w:pPr>
            <w:r>
              <w:rPr/>
              <w:t>Тел: 83014453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льн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0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Ильинская санаторская основная общеобразовательная школа». Директор Красикова Лидия Александров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.Бурятия, п.Ильинка, ул. Павлова 9. 671280 </w:t>
            </w:r>
          </w:p>
          <w:p>
            <w:pPr>
              <w:pStyle w:val="Normal"/>
              <w:rPr/>
            </w:pPr>
            <w:r>
              <w:rPr/>
              <w:t>Тел: 83014453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льн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химия, биолог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Муниципально</w:t>
            </w:r>
          </w:p>
          <w:p>
            <w:pPr>
              <w:pStyle w:val="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е</w:t>
            </w:r>
          </w:p>
          <w:p>
            <w:pPr>
              <w:pStyle w:val="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общеобразоват</w:t>
            </w:r>
          </w:p>
          <w:p>
            <w:pPr>
              <w:pStyle w:val="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ельное</w:t>
            </w:r>
          </w:p>
          <w:p>
            <w:pPr>
              <w:pStyle w:val="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учреждение</w:t>
            </w:r>
          </w:p>
          <w:p>
            <w:pPr>
              <w:pStyle w:val="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«Мостовская</w:t>
            </w:r>
          </w:p>
          <w:p>
            <w:pPr>
              <w:pStyle w:val="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основная</w:t>
            </w:r>
          </w:p>
          <w:p>
            <w:pPr>
              <w:pStyle w:val="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общеобразоват</w:t>
            </w:r>
          </w:p>
          <w:p>
            <w:pPr>
              <w:pStyle w:val="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ельная школа».</w:t>
            </w:r>
          </w:p>
          <w:p>
            <w:pPr>
              <w:pStyle w:val="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Красиков</w:t>
            </w:r>
          </w:p>
          <w:p>
            <w:pPr>
              <w:pStyle w:val="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Николай</w:t>
            </w:r>
          </w:p>
          <w:p>
            <w:pPr>
              <w:pStyle w:val="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Леонидович,</w:t>
            </w:r>
          </w:p>
          <w:p>
            <w:pPr>
              <w:pStyle w:val="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8(30144)59389,</w:t>
            </w:r>
          </w:p>
          <w:p>
            <w:pPr>
              <w:pStyle w:val="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с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146381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учителя на пенс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английского язы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Турунтаевская средняя общеобразовательная школа №1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арбаинова Лариса Леонидовна; 671260.  РБ, Прибайкальский район, с. Турунтаево,  ул.50 лет Октября, 9; 83014451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контингент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физ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Нестеров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Помулева Ирина Андреевна; 671265,   РБ, Прибайкальский район, с. Нестерово, ул. Комсомольская ,30, 83014458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совмести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начальных класс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Горячинская 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ецкая Людмила Анатольевна </w:t>
            </w:r>
          </w:p>
          <w:p>
            <w:pPr>
              <w:pStyle w:val="Normal"/>
              <w:jc w:val="center"/>
              <w:rPr/>
            </w:pPr>
            <w:r>
              <w:rPr/>
              <w:t>671275,   РБ, Прибайкальский район, с. Горячинск, ул. Октябрьская ,66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3014455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ые – 5000 руб. (одноразовые выплаты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лодого специалиста – 30% (к окладу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 на пенсию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pacing w:val="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80"/>
    </w:pPr>
    <w:rPr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urkashkola@mail.ru" TargetMode="External"/><Relationship Id="rId4" Type="http://schemas.openxmlformats.org/officeDocument/2006/relationships/hyperlink" Target="mailto:turkashkola@mail.ru" TargetMode="External"/><Relationship Id="rId5" Type="http://schemas.openxmlformats.org/officeDocument/2006/relationships/hyperlink" Target="mailto:turkashkola@mail.ru" TargetMode="External"/><Relationship Id="rId6" Type="http://schemas.openxmlformats.org/officeDocument/2006/relationships/hyperlink" Target="mailto:turkashkola@mail.ru" TargetMode="External"/><Relationship Id="rId7" Type="http://schemas.openxmlformats.org/officeDocument/2006/relationships/hyperlink" Target="mailto:turkashkola@mail.ru" TargetMode="External"/><Relationship Id="rId8" Type="http://schemas.openxmlformats.org/officeDocument/2006/relationships/hyperlink" Target="mailto:turkashkola@mail.ru" TargetMode="External"/><Relationship Id="rId9" Type="http://schemas.openxmlformats.org/officeDocument/2006/relationships/hyperlink" Target="mailto:gremi.chkola@gmail.com" TargetMode="External"/><Relationship Id="rId10" Type="http://schemas.openxmlformats.org/officeDocument/2006/relationships/hyperlink" Target="mailto:gremi.chkola@gmail.com" TargetMode="External"/><Relationship Id="rId11" Type="http://schemas.openxmlformats.org/officeDocument/2006/relationships/hyperlink" Target="mailto:gremi.chkola@gmail.co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41:00Z</dcterms:created>
  <dc:creator>Приемная</dc:creator>
  <dc:description/>
  <cp:keywords/>
  <dc:language>en-US</dc:language>
  <cp:lastModifiedBy>Sandan</cp:lastModifiedBy>
  <cp:lastPrinted>2019-02-15T10:08:00Z</cp:lastPrinted>
  <dcterms:modified xsi:type="dcterms:W3CDTF">2019-02-21T10:41:00Z</dcterms:modified>
  <cp:revision>3</cp:revision>
  <dc:subject/>
  <dc:title> </dc:title>
</cp:coreProperties>
</file>